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я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НЯТИЕ И ОСОБЕННОСТИ ИНФОРМАЦИОННОГО ОБЩЕ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несколько замечательных изобретений, приведших к гигантским качественным "скачкам" в получении, накоплении и использовании новых знаний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етение письменности, позволившей фиксировать, хранить и передавать информацию от поколения к поколению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етение книгопечатания, которое дало возможность передавать знания широкому кругу пользователе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вление телеграфа, телефона, радио и телевидения, позволяющих оперативно передавать и получать информацию на расстоян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етение ЭВМ, внедрением компьютерных сетей и информационных коммуникац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личие от революций, происходящих в человеческом обществе, каждый информационный "скачок" вперед не уничтожал, а вбирал в себя и усовершенствовал достижения предыдущих этапов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общество называют </w:t>
      </w:r>
      <w:r>
        <w:rPr>
          <w:rFonts w:cs="Times New Roman" w:ascii="Times New Roman" w:hAnsi="Times New Roman"/>
          <w:b/>
          <w:iCs/>
          <w:sz w:val="28"/>
          <w:szCs w:val="28"/>
        </w:rPr>
        <w:t>информационным</w:t>
      </w:r>
      <w:r>
        <w:rPr>
          <w:rFonts w:cs="Times New Roman" w:ascii="Times New Roman" w:hAnsi="Times New Roman"/>
          <w:sz w:val="28"/>
          <w:szCs w:val="28"/>
        </w:rPr>
        <w:t>. При этом имеют в виду, что значительная часть общества занята производством, хранением, переработкой и реализацией информации, а также высшей ее формы – знаний. Особенность этого общества заключается в непрерывном обмене информаци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отдельных людей, групп, коллективов и организаций в большой степени зависит от их информированности и способности эффективно использовать имеющуюся информацию. Прежде чем предпринять какие-либо действия, необходимо провести большую работу по сбору и переработке информации, ее осмыслению и анализу. Отыскание </w:t>
      </w:r>
      <w:r>
        <w:rPr>
          <w:rFonts w:cs="Times New Roman" w:ascii="Times New Roman" w:hAnsi="Times New Roman"/>
          <w:b/>
          <w:sz w:val="28"/>
          <w:szCs w:val="28"/>
        </w:rPr>
        <w:t>рациональных решений</w:t>
      </w:r>
      <w:r>
        <w:rPr>
          <w:rFonts w:cs="Times New Roman" w:ascii="Times New Roman" w:hAnsi="Times New Roman"/>
          <w:sz w:val="28"/>
          <w:szCs w:val="28"/>
        </w:rPr>
        <w:t xml:space="preserve"> в любой сфере требует обработки больших объемов информации, что подчас невозможно без привлечения специальных технических средст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Понятие «информация», ее виды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обозначаемое термином «</w:t>
      </w:r>
      <w:r>
        <w:rPr>
          <w:rFonts w:cs="Times New Roman" w:ascii="Times New Roman" w:hAnsi="Times New Roman"/>
          <w:iCs/>
          <w:sz w:val="28"/>
          <w:szCs w:val="28"/>
        </w:rPr>
        <w:t>информация</w:t>
      </w:r>
      <w:r>
        <w:rPr>
          <w:rFonts w:cs="Times New Roman" w:ascii="Times New Roman" w:hAnsi="Times New Roman"/>
          <w:sz w:val="28"/>
          <w:szCs w:val="28"/>
        </w:rPr>
        <w:t xml:space="preserve">», является очень емким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но относится к группе общенаучных категорий и занимает важное место в различных науках</w:t>
      </w:r>
      <w:r>
        <w:rPr>
          <w:rFonts w:cs="Times New Roman" w:ascii="Times New Roman" w:hAnsi="Times New Roman"/>
          <w:sz w:val="28"/>
          <w:szCs w:val="28"/>
        </w:rPr>
        <w:t xml:space="preserve">: физике, биологии, информатике, экономике, психологии, социологии и др. В Федеральном законе от 27.07.2006 N 149-ФЗ "Об информации, информационных технологиях и о защите информации"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ется как сведения (сообщения, данные) независимо от формы их представле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ей является не любое сообщение, а лишь такое, которое содержит неизвестные ранее его получателю факты. Если в полученных сведениях ничего нового для получателя нет (например, 2 умножить на 2 получается 4), то количество полученной информации будет равно нулю. И поэтому общим являются понятия </w:t>
      </w:r>
      <w:r>
        <w:rPr>
          <w:rFonts w:cs="Times New Roman" w:ascii="Times New Roman" w:hAnsi="Times New Roman"/>
          <w:iCs/>
          <w:sz w:val="28"/>
          <w:szCs w:val="28"/>
        </w:rPr>
        <w:t>данные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Cs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</w:rPr>
        <w:t xml:space="preserve"> – любые сообщения без оценки их значимости или полезности для 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ю различают по отраслям знаний</w:t>
      </w:r>
      <w:r>
        <w:rPr>
          <w:rFonts w:cs="Times New Roman" w:ascii="Times New Roman" w:hAnsi="Times New Roman"/>
          <w:sz w:val="28"/>
          <w:szCs w:val="28"/>
        </w:rPr>
        <w:t>: техническая, экономическая, биологическая и т.п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«ИНФОРМАЦИОННЫЙ РЕСУРС», ВИ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  <w:r>
        <w:rPr>
          <w:rFonts w:cs="Times New Roman" w:ascii="Times New Roman" w:hAnsi="Times New Roman"/>
          <w:sz w:val="28"/>
          <w:szCs w:val="28"/>
        </w:rPr>
        <w:t xml:space="preserve"> приобретает черты экономического блага и обращается в экономике как </w:t>
      </w:r>
      <w:r>
        <w:rPr>
          <w:rFonts w:cs="Times New Roman" w:ascii="Times New Roman" w:hAnsi="Times New Roman"/>
          <w:b/>
          <w:iCs/>
          <w:sz w:val="28"/>
          <w:szCs w:val="28"/>
        </w:rPr>
        <w:t>ресурс</w:t>
      </w:r>
      <w:r>
        <w:rPr>
          <w:rFonts w:cs="Times New Roman" w:ascii="Times New Roman" w:hAnsi="Times New Roman"/>
          <w:sz w:val="28"/>
          <w:szCs w:val="28"/>
        </w:rPr>
        <w:t xml:space="preserve">, используемый в процессе хозяйственной деятельности, а также как </w:t>
      </w:r>
      <w:r>
        <w:rPr>
          <w:rFonts w:cs="Times New Roman" w:ascii="Times New Roman" w:hAnsi="Times New Roman"/>
          <w:iCs/>
          <w:sz w:val="28"/>
          <w:szCs w:val="28"/>
        </w:rPr>
        <w:t>товар</w:t>
      </w:r>
      <w:r>
        <w:rPr>
          <w:rFonts w:cs="Times New Roman" w:ascii="Times New Roman" w:hAnsi="Times New Roman"/>
          <w:sz w:val="28"/>
          <w:szCs w:val="28"/>
        </w:rPr>
        <w:t xml:space="preserve"> (информационные товары, услуги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иболее общих позиций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й ресурс</w:t>
      </w:r>
      <w:r>
        <w:rPr>
          <w:rFonts w:cs="Times New Roman" w:ascii="Times New Roman" w:hAnsi="Times New Roman"/>
          <w:sz w:val="28"/>
          <w:szCs w:val="28"/>
        </w:rPr>
        <w:t xml:space="preserve"> может быть определен как совокупность накопленной информации, зафиксированной на материальном носителе в любой форме, обеспечивающей ее передачу во времени и пространстве для решения научных, производственных, управленческих и других задач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ресурс имеет вид</w:t>
      </w:r>
      <w:r>
        <w:rPr>
          <w:rFonts w:cs="Times New Roman" w:ascii="Times New Roman" w:hAnsi="Times New Roman"/>
          <w:sz w:val="28"/>
          <w:szCs w:val="28"/>
        </w:rPr>
        <w:t xml:space="preserve"> книг, журналов, файлов, фотографий, отчетов, дневников и т.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е ресурсы характеризу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тикой (общественно-политическая, научная, техническая, правовая, экономическая и т.д.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собственности (государственная, муниципальная, частная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ю (открытая, секретная, ограниченного использования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представления (текстовая, изобразительная, звуковая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телем (бумажный, электронный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нформационных ресурсов сопровождало деятельность человека, в том числе и экономическую, и раньше, однако к настоящему времени их роль и значение неизмеримо увеличились. Информационные ресурсы занимают все более значимое положение в ряду с другими ресурсами предприятия, отрасли и национальной экономики в цел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информационным продуктам и услугам относят</w:t>
      </w:r>
      <w:r>
        <w:rPr>
          <w:rFonts w:cs="Times New Roman" w:ascii="Times New Roman" w:hAnsi="Times New Roman"/>
          <w:sz w:val="28"/>
          <w:szCs w:val="28"/>
        </w:rPr>
        <w:t>: базы данных, программное обеспечение, образовательные услуги, консультирование, результаты научно-исследовательских и опытно-конструкторских работ и пр. Эти продукты и услуги обмениваются на информационном рынке и отличаются многочисленными особенностями как на стадиях разработки, производства, так и на этапе об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нятия правильных решений хозяйствующим субъектам необходим доступ к соответствующим информационным ресурсам. Здесь речь может идти о самых разных источниках, доступных в условиях рыночных отношений, в том числе и таких, за пользование которыми приходится платить немалые день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источникам 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и отношению к конкретной организации информационные ресурсы могут быть разделены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внутренние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внешние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 внутренним ресурсам относится информация, которая создается в процессе функционирования организации и формируется специалистами различных ее подразделений (например, отчетность). К внешним информационным ресурсам относятся сведения о состоянии внешней среды, в которой действует организация (например, средства массовой информации - СМИ)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Необходимость развития информатизации общ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информатизации</w:t>
      </w:r>
      <w:r>
        <w:rPr>
          <w:rFonts w:cs="Times New Roman" w:ascii="Times New Roman" w:hAnsi="Times New Roman"/>
          <w:sz w:val="28"/>
          <w:szCs w:val="28"/>
        </w:rPr>
        <w:t xml:space="preserve">: изобретение письменности -&gt; книгопечатание -&gt; электричество (телеграф, телефон, радио и телевидение) -&gt; компьютеризац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этап - качественный "скачок", направленный на преодоление противоречия между увеличением объемов информации и ограниченными человеческими способностями по ее восприятию и обработке. На определенном этапе развития информационной индустрии формируется информационное общество; в таком обществе большинство работающих занято производством, хранением, переработкой и реализацией информации, т.е. творческим трудом, направленным на развитие интеллекта и получение зна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зация общества</w:t>
      </w:r>
      <w:r>
        <w:rPr>
          <w:rFonts w:cs="Times New Roman" w:ascii="Times New Roman" w:hAnsi="Times New Roman"/>
          <w:sz w:val="28"/>
          <w:szCs w:val="28"/>
        </w:rPr>
        <w:t xml:space="preserve"> - организованный процесс создания оптимальных условий для удовлетворения информационных потребностей граждан и органов государственной власти на основе формирования и использования информационных ресурсов; современный этап информатизации связан с использованием персональных ЭВМ, систем телекоммуникации и сетей ЭВ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задачи информатизации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рнизация информационно-телекоммуникационной инфраструктуры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ых телекоммуникационных технологий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формирование, использование информационных ресурсов и обеспечение широкого и свободного доступа к ним; информационный ресурс получает приоритет по сравнению с проч. материальными ресурсами, он служит основой создания информационного продукта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граждан общественно значимой информацией и развитие независимых СМИ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необходимой нормативно-правовой базы построения информационного общества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тие населению информационной культуры, т.е. умения целенаправленно работать с информацией и использовать ее для получения, передачи, обработки и использования компьютерную информационную технологию, современные технические средства и методы.</w:t>
      </w:r>
    </w:p>
    <w:sectPr>
      <w:footerReference w:type="default" r:id="rId2"/>
      <w:type w:val="nextPage"/>
      <w:pgSz w:w="11906" w:h="16838"/>
      <w:pgMar w:left="1134" w:right="56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48:00Z</dcterms:created>
  <dc:creator>sams</dc:creator>
  <dc:description/>
  <cp:keywords/>
  <dc:language>en-US</dc:language>
  <cp:lastModifiedBy>Asus</cp:lastModifiedBy>
  <cp:lastPrinted>2014-02-20T08:20:00Z</cp:lastPrinted>
  <dcterms:modified xsi:type="dcterms:W3CDTF">2014-05-19T13:38:00Z</dcterms:modified>
  <cp:revision>16</cp:revision>
  <dc:subject/>
  <dc:title>10</dc:title>
</cp:coreProperties>
</file>