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0" w:leader="none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Перечень контрольных вопросов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особенности информационного общест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и классификация И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ированные ИТ общего назначения. Электронный офис, технология обработки графических образ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ые ИТ общего назначения. Гипертекстовая технолог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ые ИТ общего назначения. Мультимедиа технолог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ые технологии. Типы сет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электронной почты. Обеспечение безопасности обработки информ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интегрированных ИС общего назначения. Технологии геоинформационных систем, распределенной обработки данны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хранилищ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истем управления документами: хранение, система ввода, автоматизац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корпоративных ИС. Интранет-технология. Транснациональные ИС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в управлении. Экспертные системы, системы поддержки принятия реше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статистические комплексы. </w:t>
      </w:r>
      <w:r>
        <w:rPr>
          <w:rFonts w:cs="Times New Roman" w:ascii="Times New Roman" w:hAnsi="Times New Roman"/>
          <w:sz w:val="24"/>
          <w:szCs w:val="24"/>
          <w:lang w:val="en-US"/>
        </w:rPr>
        <w:t>Excel, STATIST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ое наблюдение. Формы представления данны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ые и относительные величины. Средние величины и показатели вари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величины. Виды и способы вычисл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ляционный анализ. Проверка значимости параметров связ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начимости множественного коэффициента корреляции, уравнения регресс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альное оценивание коэффициента регрессии. Мультиколлинеарност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качества. Интерпретация и типы контрольных кар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контрольные карты по альтернативному призна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карты для отдельных наблюде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ы пригодности процесса. Специализированные типы контрольных кар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эксперимента. Основные виды решаемых зада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планов проведения эксперимент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рсионный анализ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рессионные коэффициенты. Графики остатков, диаграмма Парето эффект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урные диаграммы и диаграммы поверхно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Тагучи: рабостное планирование эксперимен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 и А-оптимальных план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формирования иллюстрированных каталогов с использованием растровой графи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формирования иллюстрированных каталогов с использованием векторной графи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ь формирования иллюстрированных каталогов с использованием различных программных продукт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кстовая информационная модел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характеристик гипертекстовой информационной модел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игация и управление броузинго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поиска информации в различных электронных Б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электронного документооборо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оисковые систем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ограммно-статистическом комплекс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xcel </w:t>
      </w:r>
      <w:r>
        <w:rPr>
          <w:rFonts w:cs="Times New Roman" w:ascii="Times New Roman" w:hAnsi="Times New Roman"/>
          <w:sz w:val="24"/>
          <w:szCs w:val="24"/>
        </w:rPr>
        <w:t>– рабочая книг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. Основные приемы рабо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писательной статистики. Меры центральной тенден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писательной статистики. Меры вари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 анализа «Описательная статистик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ограммно-статистическом комплексе </w:t>
      </w:r>
      <w:r>
        <w:rPr>
          <w:rFonts w:cs="Times New Roman" w:ascii="Times New Roman" w:hAnsi="Times New Roman"/>
          <w:sz w:val="24"/>
          <w:szCs w:val="24"/>
          <w:lang w:val="en-US"/>
        </w:rPr>
        <w:t>STATIST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ройка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TATIST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ATISTICA</w:t>
      </w:r>
      <w:r>
        <w:rPr>
          <w:rFonts w:cs="Times New Roman" w:ascii="Times New Roman" w:hAnsi="Times New Roman"/>
          <w:sz w:val="24"/>
          <w:szCs w:val="24"/>
        </w:rPr>
        <w:t>. Основные приемы рабо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«Описательные статистики в программно-статистическом комплексе </w:t>
      </w:r>
      <w:r>
        <w:rPr>
          <w:rFonts w:cs="Times New Roman" w:ascii="Times New Roman" w:hAnsi="Times New Roman"/>
          <w:sz w:val="24"/>
          <w:szCs w:val="24"/>
          <w:lang w:val="en-US"/>
        </w:rPr>
        <w:t>STATIST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гласованности мнений эксперт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конкорд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в использовании коэффициента конкорд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. Надстройка «Пакет анализ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ое и равномерное распредел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Пирсо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корреля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. Режим работы «Регресси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. Функция «Анализ данных «Коэффициенты регрессии»</w:t>
      </w:r>
    </w:p>
    <w:sectPr>
      <w:footerReference w:type="default" r:id="rId2"/>
      <w:footerReference w:type="first" r:id="rId3"/>
      <w:type w:val="nextPage"/>
      <w:pgSz w:w="11906" w:h="16838"/>
      <w:pgMar w:left="1276" w:right="1106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Arial" w:hAnsi="Arial" w:eastAsia="Calibri" w:cs="Arial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Arial" w:hAnsi="Arial" w:cs="Times New Roman"/>
      <w:b/>
      <w:bCs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_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47:00Z</dcterms:created>
  <dc:creator>Гордеева</dc:creator>
  <dc:description/>
  <cp:keywords/>
  <dc:language>en-US</dc:language>
  <cp:lastModifiedBy>Лебединская</cp:lastModifiedBy>
  <cp:lastPrinted>2012-12-20T15:56:00Z</cp:lastPrinted>
  <dcterms:modified xsi:type="dcterms:W3CDTF">2022-10-11T14:11:00Z</dcterms:modified>
  <cp:revision>62</cp:revision>
  <dc:subject/>
  <dc:title>МИНИСТЕРСТВО ОБРАЗОВАНИЯ И НАУКИ РОССИЙСКОЙ ФЕДЕРАЦИИ</dc:title>
</cp:coreProperties>
</file>