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6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ТЕХНОЛОГИИ ЭЛЕКТРОННОГО ДОКУМЕНТООБОРОТА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ПРАВЛЕНИЯ ЗНАН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</w:t>
      </w:r>
      <w:r>
        <w:rPr>
          <w:rFonts w:cs="Times New Roman" w:ascii="Times New Roman" w:hAnsi="Times New Roman"/>
          <w:b/>
          <w:iCs/>
          <w:sz w:val="28"/>
          <w:szCs w:val="28"/>
        </w:rPr>
        <w:t>системы электронного документооборота</w:t>
      </w:r>
      <w:r>
        <w:rPr>
          <w:rFonts w:cs="Times New Roman" w:ascii="Times New Roman" w:hAnsi="Times New Roman"/>
          <w:iCs/>
          <w:sz w:val="28"/>
          <w:szCs w:val="28"/>
        </w:rPr>
        <w:t xml:space="preserve"> (СЭД) </w:t>
      </w:r>
      <w:r>
        <w:rPr>
          <w:rFonts w:cs="Times New Roman" w:ascii="Times New Roman" w:hAnsi="Times New Roman"/>
          <w:sz w:val="28"/>
          <w:szCs w:val="28"/>
        </w:rPr>
        <w:t>состояли из трех частей: системы управления документами, системы массового ввода бумажных документов, системы автоматизации деловых процес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истема управления документам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интеграцию с приложе</w:t>
        <w:softHyphen/>
        <w:t xml:space="preserve">ниями, хранение данных на разных носителях, распределённую обработку данных, поиск, индексацию электронных документов, коллективную работу с электронными документами. Разнообразие электронных документов на предприятии порождают используемые приложения.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теграция с </w:t>
      </w:r>
      <w:r>
        <w:rPr>
          <w:rFonts w:cs="Times New Roman" w:ascii="Times New Roman" w:hAnsi="Times New Roman"/>
          <w:sz w:val="28"/>
          <w:szCs w:val="28"/>
        </w:rPr>
        <w:t>ними осуществляется на уровне операций с файлами, то есть операции приложения - открытие, закрытие, создание, сохранение и другие - замещаются соответствующими операциями системы управления документами. Интеграция выполняется автоматически. Это сложная работа, но её достоинство в том, что сохраняются принятые на предприятии виды докуме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й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ей является обеспечение </w:t>
      </w:r>
      <w:r>
        <w:rPr>
          <w:rFonts w:cs="Times New Roman" w:ascii="Times New Roman" w:hAnsi="Times New Roman"/>
          <w:b/>
          <w:iCs/>
          <w:sz w:val="28"/>
          <w:szCs w:val="28"/>
        </w:rPr>
        <w:t>хранения электронных докумен</w:t>
        <w:softHyphen/>
        <w:t>тов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разных носителях </w:t>
      </w:r>
      <w:r>
        <w:rPr>
          <w:rFonts w:cs="Times New Roman" w:ascii="Times New Roman" w:hAnsi="Times New Roman"/>
          <w:sz w:val="28"/>
          <w:szCs w:val="28"/>
        </w:rPr>
        <w:t>(серверах, оптических дисках, библиотеках-автоматах и т. д.). К тому же надо обеспечить быстрый поиск и доступ к различным устройствам хранения информации, чтобы факторы доступности и стоимости хранения всегда были в оптимальном соотношении в зависимости от важности и актуальности информации. Для этого используют технологии информационных хранилищ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</w:rPr>
        <w:t>хранения</w:t>
      </w:r>
      <w:r>
        <w:rPr>
          <w:rFonts w:cs="Times New Roman" w:ascii="Times New Roman" w:hAnsi="Times New Roman"/>
          <w:sz w:val="28"/>
          <w:szCs w:val="28"/>
        </w:rPr>
        <w:t xml:space="preserve"> электронных документов используют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b/>
          <w:sz w:val="28"/>
          <w:szCs w:val="28"/>
        </w:rPr>
        <w:t>-серве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пределённой обработки данных </w:t>
      </w:r>
      <w:r>
        <w:rPr>
          <w:rFonts w:cs="Times New Roman" w:ascii="Times New Roman" w:hAnsi="Times New Roman"/>
          <w:sz w:val="28"/>
          <w:szCs w:val="28"/>
        </w:rPr>
        <w:t xml:space="preserve">в режиме 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напрямую присоединиться к офисной сети и получить доступ к информационному хранилищу посредством транзакций. Можно посредством сети Интернет подсоединиться к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ерверу предприятия и тем самым получить доступ к удалённым данным. Можно в режиме 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f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электронной почте послать запрос в информационное хранилище, задав критерии выбора. По этим критериям будет оформлен список документов и переправлен пользователю. Этим способом коммерческая служба может оказыва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формационные услуги. </w:t>
      </w:r>
      <w:r>
        <w:rPr>
          <w:rFonts w:cs="Times New Roman" w:ascii="Times New Roman" w:hAnsi="Times New Roman"/>
          <w:sz w:val="28"/>
          <w:szCs w:val="28"/>
        </w:rPr>
        <w:t>Если для хранения документов организовано несколько информационных хранилищ, то используют сетевую СУБ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быстрого </w:t>
      </w:r>
      <w:r>
        <w:rPr>
          <w:rFonts w:cs="Times New Roman" w:ascii="Times New Roman" w:hAnsi="Times New Roman"/>
          <w:b/>
          <w:iCs/>
          <w:sz w:val="28"/>
          <w:szCs w:val="28"/>
        </w:rPr>
        <w:t>поис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ов используется их индексация. Система индексации может быть </w:t>
      </w:r>
      <w:r>
        <w:rPr>
          <w:rFonts w:cs="Times New Roman" w:ascii="Times New Roman" w:hAnsi="Times New Roman"/>
          <w:b/>
          <w:sz w:val="28"/>
          <w:szCs w:val="28"/>
        </w:rPr>
        <w:t>атрибутивной или полнотекстов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iCs/>
          <w:sz w:val="28"/>
          <w:szCs w:val="28"/>
        </w:rPr>
        <w:t>атрибутивной индекс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у документу присваивается некий набор атрибутов, представленных текстовыми, числовыми или иными полями, по которым выполняются поиск и доступ к искомому документу. Обычно это выглядит как каталожная карточка, где сохраняются имя автора, дата, тип документа, несколько ключевых слов, комментарии. Поиск ведётся по одному или нескольким полям либо по всей совокуп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iCs/>
          <w:sz w:val="28"/>
          <w:szCs w:val="28"/>
        </w:rPr>
        <w:t>полнотекстовом индексировани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слова, из которых состоит документ, за исключением предлогов и незначительных для поиска слов, заносятся в индекс. Тогда поиск возможен по любому входящему слову или их комбинации. Возможна комбинация методов, что усложняет систему, но упрощает пользователю работу с н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 </w:t>
      </w:r>
      <w:r>
        <w:rPr>
          <w:rFonts w:cs="Times New Roman" w:ascii="Times New Roman" w:hAnsi="Times New Roman"/>
          <w:b/>
          <w:sz w:val="28"/>
          <w:szCs w:val="28"/>
        </w:rPr>
        <w:t>проблем</w:t>
      </w:r>
      <w:r>
        <w:rPr>
          <w:rFonts w:cs="Times New Roman" w:ascii="Times New Roman" w:hAnsi="Times New Roman"/>
          <w:sz w:val="28"/>
          <w:szCs w:val="28"/>
        </w:rPr>
        <w:t xml:space="preserve"> возникает при </w:t>
      </w:r>
      <w:r>
        <w:rPr>
          <w:rFonts w:cs="Times New Roman" w:ascii="Times New Roman" w:hAnsi="Times New Roman"/>
          <w:b/>
          <w:iCs/>
          <w:sz w:val="28"/>
          <w:szCs w:val="28"/>
        </w:rPr>
        <w:t>коллектив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боте с документами. </w:t>
      </w:r>
      <w:r>
        <w:rPr>
          <w:rFonts w:cs="Times New Roman" w:ascii="Times New Roman" w:hAnsi="Times New Roman"/>
          <w:sz w:val="28"/>
          <w:szCs w:val="28"/>
        </w:rPr>
        <w:t>Для предотвращения одновременного редактирования документа двумя или более пользователями приоритет отдаётся пользователю, первому открывшему документ. Все остальные пользователи работают с документом в режиме «только для чтения». Так как многие пользователи могут редактировать и вносить изменения в документ, им выдаются полномочия на редактирование документа, все изменения протоколируются, чтобы дать возможность Администратору отследить этапы прохождения документа через инстанции и его эволюц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аждому сотруднику назначается пароль и право доступа, чтобы документ оставался недоступным любопытным. Права доступа также разделяются. Одни могут выполнять полное редактирование и уничтожение документа, другие - только просматривать. Третьим разрешён доступ к отдельным полям докуме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ую часть электронного документооборота</w:t>
      </w:r>
      <w:r>
        <w:rPr>
          <w:rFonts w:cs="Times New Roman" w:ascii="Times New Roman" w:hAnsi="Times New Roman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система массового ввода </w:t>
      </w:r>
      <w:r>
        <w:rPr>
          <w:rFonts w:cs="Times New Roman" w:ascii="Times New Roman" w:hAnsi="Times New Roman"/>
          <w:sz w:val="28"/>
          <w:szCs w:val="28"/>
        </w:rPr>
        <w:t>бумажных документов. Эта система предназначена для массового ввода бумажных документов архива посредством сканера и перевода их в электронный ви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контексте обработки документы делятся на две группы — просто документы и формы. Формы, в отличие от просто документов, содержат массу избыточной, с точки зрения электронной обработки, информации. К ней относятся линии, пиктограммы, графление, подписи, кляксы и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й операцией является </w:t>
      </w:r>
      <w:r>
        <w:rPr>
          <w:rFonts w:cs="Times New Roman" w:ascii="Times New Roman" w:hAnsi="Times New Roman"/>
          <w:b/>
          <w:iCs/>
          <w:sz w:val="28"/>
          <w:szCs w:val="28"/>
        </w:rPr>
        <w:t>сканирова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канер должен обеспечивать приемлемое разрешение при высокой скорости сканирования и наличие системы автоподачи докуме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ерекосов, возникающих при сканировании, применяется операц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равнивания изображения </w:t>
      </w:r>
      <w:r>
        <w:rPr>
          <w:rFonts w:cs="Times New Roman" w:ascii="Times New Roman" w:hAnsi="Times New Roman"/>
          <w:sz w:val="28"/>
          <w:szCs w:val="28"/>
        </w:rPr>
        <w:t>докуме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едующей операцией является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чистка </w:t>
      </w:r>
      <w:r>
        <w:rPr>
          <w:rFonts w:cs="Times New Roman" w:ascii="Times New Roman" w:hAnsi="Times New Roman"/>
          <w:b/>
          <w:sz w:val="28"/>
          <w:szCs w:val="28"/>
        </w:rPr>
        <w:t>изображения</w:t>
      </w:r>
      <w:r>
        <w:rPr>
          <w:rFonts w:cs="Times New Roman" w:ascii="Times New Roman" w:hAnsi="Times New Roman"/>
          <w:sz w:val="28"/>
          <w:szCs w:val="28"/>
        </w:rPr>
        <w:t xml:space="preserve"> документа, Многие бумажные документы содержит пятна, шероховатости, линии сгиба и другие дефекты, которые глаз не замечает. Они переходят в электронный образ документа и сильно мешают при электронной обработке. Поэтому проводится очищение изображения. Кроме того, зачастую документы имеют фон, одноцветный или разноцветный (например, на ценных бумагах), который необходимо снять посредством фильтрации и выд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едующая операция </w:t>
      </w:r>
      <w:r>
        <w:rPr>
          <w:rFonts w:cs="Times New Roman" w:ascii="Times New Roman" w:hAnsi="Times New Roman"/>
          <w:b/>
          <w:iCs/>
          <w:sz w:val="28"/>
          <w:szCs w:val="28"/>
        </w:rPr>
        <w:t>подготавливает документ к распознаванию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рудности возникают, когда элементы букв пересекаются с элементами форм, а также из-за дефектов бумаги и т.д. Системы распознавания удаляют элементы форм так, чтобы не пострадал текс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едующая операция - </w:t>
      </w:r>
      <w:r>
        <w:rPr>
          <w:rFonts w:cs="Times New Roman" w:ascii="Times New Roman" w:hAnsi="Times New Roman"/>
          <w:b/>
          <w:iCs/>
          <w:sz w:val="28"/>
          <w:szCs w:val="28"/>
        </w:rPr>
        <w:t>распознава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уществует огромное число систем распознавания, которые можно разделить на два класса: </w:t>
      </w:r>
      <w:r>
        <w:rPr>
          <w:rFonts w:cs="Times New Roman" w:ascii="Times New Roman" w:hAnsi="Times New Roman"/>
          <w:b/>
          <w:sz w:val="28"/>
          <w:szCs w:val="28"/>
        </w:rPr>
        <w:t xml:space="preserve">системы </w:t>
      </w:r>
      <w:r>
        <w:rPr>
          <w:rFonts w:cs="Times New Roman" w:ascii="Times New Roman" w:hAnsi="Times New Roman"/>
          <w:b/>
          <w:iCs/>
          <w:sz w:val="28"/>
          <w:szCs w:val="28"/>
        </w:rPr>
        <w:t>оптическ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спознавания ОС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ые работают только с полиграфическим текстом, и </w:t>
      </w:r>
      <w:r>
        <w:rPr>
          <w:rFonts w:cs="Times New Roman" w:ascii="Times New Roman" w:hAnsi="Times New Roman"/>
          <w:b/>
          <w:iCs/>
          <w:sz w:val="28"/>
          <w:szCs w:val="28"/>
        </w:rPr>
        <w:t>интеллектуальные систе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спознаван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CR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ботающие с рукописным текстом. Систем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CR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ют также штрих-коды, специальные мет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го документа, прошедшего систему массового ввода, созд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sz w:val="28"/>
          <w:szCs w:val="28"/>
        </w:rPr>
        <w:t>Задания размещаются на сервере баз данных. Часть операций системы массового ввода реализуется программно, другая - сервером. Для обеспечения перечисленных операций выделяют сервер приложений, сервер сканирования и предварительной обработки изображений, сервер обработки изображений и распозна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OCR</w:t>
      </w:r>
      <w:r>
        <w:rPr>
          <w:rFonts w:cs="Times New Roman" w:ascii="Times New Roman" w:hAnsi="Times New Roman"/>
          <w:sz w:val="28"/>
          <w:szCs w:val="28"/>
        </w:rPr>
        <w:t xml:space="preserve">-сервер или </w:t>
      </w:r>
      <w:r>
        <w:rPr>
          <w:rFonts w:cs="Times New Roman" w:ascii="Times New Roman" w:hAnsi="Times New Roman"/>
          <w:sz w:val="28"/>
          <w:szCs w:val="28"/>
          <w:lang w:val="en-US"/>
        </w:rPr>
        <w:t>ICR</w:t>
      </w:r>
      <w:r>
        <w:rPr>
          <w:rFonts w:cs="Times New Roman" w:ascii="Times New Roman" w:hAnsi="Times New Roman"/>
          <w:sz w:val="28"/>
          <w:szCs w:val="28"/>
        </w:rPr>
        <w:t>-сервер). Число серверов может быть различным, для их координации используются серверы баз дан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 как документ распознан, он поступает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систему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правл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где проводится его индексация. Во многих системах функции управления документами и массового ввода совмещены. Примером является система Евфрат корпорац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ognitiv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echnologies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я часть электронного документооборота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втоматизац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ловых процессов </w:t>
      </w:r>
      <w:r>
        <w:rPr>
          <w:rFonts w:cs="Times New Roman" w:ascii="Times New Roman" w:hAnsi="Times New Roman"/>
          <w:sz w:val="28"/>
          <w:szCs w:val="28"/>
        </w:rPr>
        <w:t xml:space="preserve">(АДП). Она предназначена для моделирования деятельности каждого сотрудника, работающего с электронными документами. Состоит из графического редактора, модуля преобразования карт деловых процессов в конкретн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П - </w:t>
      </w:r>
      <w:r>
        <w:rPr>
          <w:rFonts w:cs="Times New Roman" w:ascii="Times New Roman" w:hAnsi="Times New Roman"/>
          <w:sz w:val="28"/>
          <w:szCs w:val="28"/>
        </w:rPr>
        <w:t>приложение, модуля управления деловыми процесс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Графический редактор, </w:t>
      </w:r>
      <w:r>
        <w:rPr>
          <w:rFonts w:cs="Times New Roman" w:ascii="Times New Roman" w:hAnsi="Times New Roman"/>
          <w:sz w:val="28"/>
          <w:szCs w:val="28"/>
        </w:rPr>
        <w:t>обрабатывающий задания, размещает карты дело</w:t>
        <w:softHyphen/>
        <w:t xml:space="preserve">вых процессов в базу карт деловых процессов. Затем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П - </w:t>
      </w:r>
      <w:r>
        <w:rPr>
          <w:rFonts w:cs="Times New Roman" w:ascii="Times New Roman" w:hAnsi="Times New Roman"/>
          <w:sz w:val="28"/>
          <w:szCs w:val="28"/>
        </w:rPr>
        <w:t xml:space="preserve">приложения поступают на выполнение. Работа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дуль управления деловыми процессами. </w:t>
      </w:r>
      <w:r>
        <w:rPr>
          <w:rFonts w:cs="Times New Roman" w:ascii="Times New Roman" w:hAnsi="Times New Roman"/>
          <w:sz w:val="28"/>
          <w:szCs w:val="28"/>
        </w:rPr>
        <w:t>Создается рабочее пространство сотрудников и их интерфейс: окно входящих задании и окно исходящих задании. Для каждого задания показываются его параметры и статут. Сотрудник может видеть всю иерархию документных баз и работать одновременно с несколькими из них. Он может осуществлять сквозной поиск документов в разных базах, строить маршрут движения (</w:t>
      </w:r>
      <w:r>
        <w:rPr>
          <w:rFonts w:cs="Times New Roman" w:ascii="Times New Roman" w:hAnsi="Times New Roman"/>
          <w:sz w:val="28"/>
          <w:szCs w:val="28"/>
          <w:lang w:val="en-US"/>
        </w:rPr>
        <w:t>workflow</w:t>
      </w:r>
      <w:r>
        <w:rPr>
          <w:rFonts w:cs="Times New Roman" w:ascii="Times New Roman" w:hAnsi="Times New Roman"/>
          <w:sz w:val="28"/>
          <w:szCs w:val="28"/>
        </w:rPr>
        <w:t>), редактировать документы, выполнять деловые операции. При этом обеспечивается контроль исполнительской дисциплины и уведомление о штрафных санкц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1 Технологии корпоративных информационных систе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поративная информационная систе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ИС) - автоматизированная система управления крупными, территориально рассредоточенными пред</w:t>
        <w:softHyphen/>
        <w:t>приятиями, имеющими несколько уровней управления, построенная посред</w:t>
        <w:softHyphen/>
        <w:t>ством интегрированных информационных технологии и сист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КИС - обеспечить решение внутренних задач управления: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ёт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ланирование и финансовый анализ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оговорными отношениями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ы с поставщиками и покупателями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анализ рынка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ебестоимостью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бизнес-процессов и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интегрированных информационных технологий и систем позволило разработать новые концепции управления корпорацией, которые должны помочь ликвидировать управленческую безграмотность, помочь менеджерам всех уровней принимать управленческие решения, обеспечивающие успех их предприят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ти инструменты позволяют строить КИС, основанные на автоматизации бизнес-процессов. КИС строятся по принципу подсистем управления, причем разделение на подсистемы происходит на уровне пользователя, а не на уровне хранения и обработки информации. Подсистемы ЭИС, основанные на технологии клиент - сервер, имели собственные базы данных. Автоматиза</w:t>
        <w:softHyphen/>
        <w:t>ция бизнес - процессов достигается за счёт организации единого хранилища данных, содержащего всю деловую информацию, накопленную компанией в процессе хозяйственной деятельности. Единое хранилище обеспечивает не</w:t>
        <w:softHyphen/>
        <w:t>обходимый уровень комплексного обобщения и анализа данных различных подсистем на уровне одного сотрудни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е информационные системы разрабатывались на базе технологий клиент-сервер. Современные корпоративные информационные системы разрабатываются на базе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технологии. Создание Интранет, (корпоративной сети, корпоративной паутины, интрасети ) обеспечило не только распространение, но и обработку электронных документов с помощь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хнологии. Её достоинства состоят в том, что пользователь может не знать, что такое «файл», «директория», «сервер», так как он работает только с документами и ссылками на другие докумен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 Интранет-технолог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транет </w:t>
      </w:r>
      <w:r>
        <w:rPr>
          <w:rFonts w:cs="Times New Roman" w:ascii="Times New Roman" w:hAnsi="Times New Roman"/>
          <w:sz w:val="28"/>
          <w:szCs w:val="28"/>
        </w:rPr>
        <w:t>объединила в себе программы и технологии локаль</w:t>
        <w:softHyphen/>
        <w:t>ной обработки данных (текстовые процессоры, базы данных, электронные таблицы и т.д.), электронной почты, файловых серверов, программ для организации групповой раб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о работы с отдельными информационными технологиями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ехнология обеспечивает простой механизм структурирования огромных объёмов информации по разным предметным областям и доступа к ним. При покупке новых инструментов Интранета нет надобности менять стиль работы предприятия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ранет - корпоративная паутина, т.е. внутренняя корпоративная сеть, объединяющая несколько локальных сетей посредством протоколов </w:t>
      </w:r>
      <w:r>
        <w:rPr>
          <w:rFonts w:cs="Times New Roman" w:ascii="Times New Roman" w:hAnsi="Times New Roman"/>
          <w:iCs/>
          <w:sz w:val="28"/>
          <w:szCs w:val="28"/>
        </w:rPr>
        <w:t>ТСР/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НТТР. </w:t>
      </w:r>
      <w:r>
        <w:rPr>
          <w:rFonts w:cs="Times New Roman" w:ascii="Times New Roman" w:hAnsi="Times New Roman"/>
          <w:sz w:val="28"/>
          <w:szCs w:val="28"/>
        </w:rPr>
        <w:t>Для правильного построения внутренней паутины разрабатываются программы-агенты (клиентские приложения, клиентские интерфейсы, интер</w:t>
        <w:softHyphen/>
        <w:t xml:space="preserve">фейсы приложений), связывающи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Cs/>
          <w:sz w:val="28"/>
          <w:szCs w:val="28"/>
        </w:rPr>
        <w:t xml:space="preserve">-ядро </w:t>
      </w:r>
      <w:r>
        <w:rPr>
          <w:rFonts w:cs="Times New Roman" w:ascii="Times New Roman" w:hAnsi="Times New Roman"/>
          <w:sz w:val="28"/>
          <w:szCs w:val="28"/>
        </w:rPr>
        <w:t xml:space="preserve">(сервер и навигатор) с любым приложением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граммы-агенты </w:t>
      </w:r>
      <w:r>
        <w:rPr>
          <w:rFonts w:cs="Times New Roman" w:ascii="Times New Roman" w:hAnsi="Times New Roman"/>
          <w:sz w:val="28"/>
          <w:szCs w:val="28"/>
        </w:rPr>
        <w:t>позволяют любому приложению работать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нструментами Интранет. Существуют следующие инструменты Интранет - технологии: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Cs/>
          <w:sz w:val="28"/>
          <w:szCs w:val="28"/>
        </w:rPr>
        <w:t xml:space="preserve">-сервер </w:t>
      </w:r>
      <w:r>
        <w:rPr>
          <w:rFonts w:cs="Times New Roman" w:ascii="Times New Roman" w:hAnsi="Times New Roman"/>
          <w:sz w:val="28"/>
          <w:szCs w:val="28"/>
        </w:rPr>
        <w:t>паутины (корпоративной сети, или интранет):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игатор: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 гипертекста;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для организации дискуссий: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для обслуживания архивов: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для организации документооборо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ервер паутины считывает файлы с дисков, запускает программы, передаёт клиентским навигаторам гипертекстовые документы. Его задача - распределение ресурсов информационной системы. Для этого используется технолог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ит информацию о типе файла (программа или данные), языке программирования, параметрах программ, местоположении файла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часть шлюзового интерфейс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Сотто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ateway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nterfac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GI</w:t>
      </w:r>
      <w:r>
        <w:rPr>
          <w:rFonts w:cs="Times New Roman" w:ascii="Times New Roman" w:hAnsi="Times New Roman"/>
          <w:iCs/>
          <w:sz w:val="28"/>
          <w:szCs w:val="28"/>
        </w:rPr>
        <w:t>)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GI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нтерфейс позволяет интегрировать в корпоративную сеть любую программу. Например, чтобы связать Интрасеть с базой данных, сервер посредством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ускает программу, которая преобразует формат базы в формат языка </w:t>
      </w:r>
      <w:r>
        <w:rPr>
          <w:rFonts w:cs="Times New Roman" w:ascii="Times New Roman" w:hAnsi="Times New Roman"/>
          <w:iCs/>
          <w:sz w:val="28"/>
          <w:szCs w:val="28"/>
        </w:rPr>
        <w:t>НТМ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ногие производители баз данных выпустили специа</w:t>
        <w:softHyphen/>
        <w:t xml:space="preserve">лизированные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ерверы, которые напрямую могут обращаться к базе данных без посредства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ечно, они более эффективно используют оборудование, но менее универсальны. Сервер корпоративной сети следит за соблюдением прав доступа к гипертекстовым документам и обеспечивает безопасность и надёжность Интрасе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алее рассмотрим инструменты для согласования Интранет с другими приложен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нструменты для организации дискуссий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т совместную работу группы пользователей. Эту работу можно выполнять посредством протокол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NTP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 тогда следует менять навигаторы. Поэтому специальные Интранет- инструменты запускаются сервером (реже - навигатором) и облегчают организацию многоцелевых тематических дискусс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нструменты для обслуживания архивов </w:t>
      </w:r>
      <w:r>
        <w:rPr>
          <w:rFonts w:cs="Times New Roman" w:ascii="Times New Roman" w:hAnsi="Times New Roman"/>
          <w:sz w:val="28"/>
          <w:szCs w:val="28"/>
        </w:rPr>
        <w:t>предназначены для преобразования   файлов, созданных программами локальной обработки данных (предметными и офисными приложениями), в гипертекстовые документы. Они создают каталоги этих документов, организуют их поиск, обслуживают запросы к базам данных. Есть два способа работы: с помощью программы, запускаемой стандартным сервером или специализированным сервер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ный сервер посредство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зывает программу преобразования форматов. Специализированный сервер преобразует форматы файлов, выдавая навигатору </w:t>
      </w:r>
      <w:r>
        <w:rPr>
          <w:rFonts w:cs="Times New Roman" w:ascii="Times New Roman" w:hAnsi="Times New Roman"/>
          <w:iCs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ML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сию гипертекстового документа. Таким методом организуются шлюзы к базам дан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нструменты для организации документооборота </w:t>
      </w:r>
      <w:r>
        <w:rPr>
          <w:rFonts w:cs="Times New Roman" w:ascii="Times New Roman" w:hAnsi="Times New Roman"/>
          <w:sz w:val="28"/>
          <w:szCs w:val="28"/>
        </w:rPr>
        <w:t>содержат набор стандартных процедур обработки электронных документов и слежения за их поэтапным выполн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сновные информационные технологии создания корпоративной информационной системы, построенной на базе интрасети. К ним относятся: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УБД- </w:t>
      </w:r>
      <w:r>
        <w:rPr>
          <w:rFonts w:cs="Times New Roman" w:ascii="Times New Roman" w:hAnsi="Times New Roman"/>
          <w:sz w:val="28"/>
          <w:szCs w:val="28"/>
        </w:rPr>
        <w:t>система управления корпоративной базой данных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kflow</w:t>
      </w:r>
      <w:r>
        <w:rPr>
          <w:rFonts w:cs="Times New Roman" w:ascii="Times New Roman" w:hAnsi="Times New Roman"/>
          <w:sz w:val="28"/>
          <w:szCs w:val="28"/>
        </w:rPr>
        <w:t>- управление деловыми процессами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Group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ar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истема групповой работы в пределах каждой рабочей группы/отдела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EDMS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истема управления электронными документами и ведения элекронного архива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OCR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истема массового ввода печатной информации в компьютер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информационной безопасности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программные сред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ая база данных содержит гипертекстовые документы всех типов. Она единственная для всех подсистем. Для её эксплуатации используется корпоративная СУБ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 Транснациональные информационные систем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сетевых информационных технологий становится возможной реализация территориального распределения производ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во внимание усиливающуюся конкуренцию на мировом рынке, компании стремятся быть готовыми произвести товар и оказать услуги в любой точке земного шара, как только в этом появится необходимость. Поэтому </w:t>
      </w:r>
      <w:r>
        <w:rPr>
          <w:rFonts w:cs="Times New Roman" w:ascii="Times New Roman" w:hAnsi="Times New Roman"/>
          <w:iCs/>
          <w:sz w:val="28"/>
          <w:szCs w:val="28"/>
        </w:rPr>
        <w:t xml:space="preserve">транснациональным корпорациям </w:t>
      </w:r>
      <w:r>
        <w:rPr>
          <w:rFonts w:cs="Times New Roman" w:ascii="Times New Roman" w:hAnsi="Times New Roman"/>
          <w:sz w:val="28"/>
          <w:szCs w:val="28"/>
        </w:rPr>
        <w:t>необходим коллективный доступ к внутренним данным, представленным на различных языках и в разной валют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анснациональные информационные системы </w:t>
      </w:r>
      <w:r>
        <w:rPr>
          <w:rFonts w:cs="Times New Roman" w:ascii="Times New Roman" w:hAnsi="Times New Roman"/>
          <w:sz w:val="28"/>
          <w:szCs w:val="28"/>
        </w:rPr>
        <w:t>помимо обычных функций учёта и управления корпоративных информационных систем должны обеспечивать: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ый расчёт налогов, учитывающий требования налогового законодательства разных стран;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ание валют в ходе транзакций на базе централизованно задаваемых курсов и правил;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язычные экранные формы, отчёты, подсказки и сообщения, вид которых определяется пользователем;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т числовых данных, определяемый пользователем и характерный для данной страны (например, число знаков после запятой в валюте);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даты, времени, определяемый пользователем и характерный для его страны;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ендарь выходных и праздничных дней, определяемый пользователем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 ИТ в управлен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ые систем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ая система</w:t>
      </w:r>
      <w:r>
        <w:rPr>
          <w:rFonts w:cs="Times New Roman" w:ascii="Times New Roman" w:hAnsi="Times New Roman"/>
          <w:sz w:val="28"/>
          <w:szCs w:val="28"/>
        </w:rPr>
        <w:t xml:space="preserve"> - система искусственного интеллекта, включающая базу знаний с набором правил и механизмом вывода, позволяющим на основании правил и предоставляемых пользователем фактов распознать ситуацию, поставить диагноз, сформулировать решение пли дать рекомендацию для выбора действ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кспертные системы, применяемые в управлении, базируются на эвристических, эмпирических знаниях, оценках, полученных от экспертов. Они способны анализировать данные о ситуации, требующей решения, объяснить пользователю свои действия и показать знания, лежащие в основе принятия ре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ые системы основаны на формализованном способе представления знаний эксперта - специалиста в исследуемой предметной области. Их успех во многом определялся тем, насколько компетентны эксперты, насколько они способны передать свой опыт специалистам по представлению и записи знаний в базу, четко ли очерчена решаемая проблема, достаточен ли полученный объем знании для подсказки решения. В процессе разработки экспертных систем специалисты по представлению знаний (программисты) в интерактивном режиме совместно с экспертом записывали знания в базу знаний. Эксперт передавал свой опыт словами (вербально) в терминах предметной области, в виде либо некоторых общих высказываний и правил, либо описания конкретных примеров, образцов решений и действий в конкретных различных ситуац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интеллектуального анализа данных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интеллектуального анализа данных обеспечивают формирование аналитических данных путём очищения данных реляционных баз предприятия. Для этого используются статистические методы, нейронные сети, генетические алгоритмы, построение деревьев решений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явлению аналитических систем способствовало осознание руководящим звеном предприятий того, что в базах данных содержится не только информация, но и знания (скрытые закономерности). Последние позволяют охарактеризовать процесс управления предприятием и дать интеллектуальную информацию для более эффективного принятия ре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Можно выделить следующие технологии интеллектуального анализа данных: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Оперативный анализ данных посредством </w:t>
      </w:r>
      <w:r>
        <w:rPr>
          <w:rFonts w:cs="Times New Roman" w:ascii="Times New Roman" w:hAnsi="Times New Roman"/>
          <w:sz w:val="28"/>
          <w:szCs w:val="30"/>
          <w:lang w:val="en-US"/>
        </w:rPr>
        <w:t>OLAP</w:t>
      </w:r>
      <w:r>
        <w:rPr>
          <w:rFonts w:cs="Times New Roman" w:ascii="Times New Roman" w:hAnsi="Times New Roman"/>
          <w:sz w:val="28"/>
          <w:szCs w:val="30"/>
        </w:rPr>
        <w:t>-систем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Поиск и интеллектуальный выбор данных посредством </w:t>
      </w:r>
      <w:r>
        <w:rPr>
          <w:rFonts w:cs="Times New Roman" w:ascii="Times New Roman" w:hAnsi="Times New Roman"/>
          <w:iCs/>
          <w:sz w:val="28"/>
          <w:szCs w:val="30"/>
          <w:lang w:val="en-US"/>
        </w:rPr>
        <w:t>Data</w:t>
      </w:r>
      <w:r>
        <w:rPr>
          <w:rFonts w:cs="Times New Roman" w:ascii="Times New Roman" w:hAnsi="Times New Roman"/>
          <w:iCs/>
          <w:sz w:val="28"/>
          <w:szCs w:val="30"/>
        </w:rPr>
        <w:t xml:space="preserve"> </w:t>
      </w:r>
      <w:r>
        <w:rPr>
          <w:rFonts w:cs="Times New Roman" w:ascii="Times New Roman" w:hAnsi="Times New Roman"/>
          <w:iCs/>
          <w:sz w:val="28"/>
          <w:szCs w:val="30"/>
          <w:lang w:val="en-US"/>
        </w:rPr>
        <w:t>Mining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Деловые интеллектуальные технологии получения аналитических данных В</w:t>
      </w:r>
      <w:r>
        <w:rPr>
          <w:rFonts w:cs="Times New Roman" w:ascii="Times New Roman" w:hAnsi="Times New Roman"/>
          <w:sz w:val="28"/>
          <w:szCs w:val="30"/>
          <w:lang w:val="en-US"/>
        </w:rPr>
        <w:t>IS</w:t>
      </w:r>
      <w:r>
        <w:rPr>
          <w:rFonts w:cs="Times New Roman" w:ascii="Times New Roman" w:hAnsi="Times New Roman"/>
          <w:sz w:val="28"/>
          <w:szCs w:val="30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Интеллектуальный анализ текстовой информ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30"/>
        </w:rPr>
        <w:t>Системы поддержки принятия решен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30"/>
        </w:rPr>
        <w:t xml:space="preserve">Системы поддержки принятия решений </w:t>
      </w:r>
      <w:r>
        <w:rPr>
          <w:rFonts w:cs="Times New Roman" w:ascii="Times New Roman" w:hAnsi="Times New Roman"/>
          <w:sz w:val="28"/>
          <w:szCs w:val="30"/>
        </w:rPr>
        <w:t>(СППР) - это интерак</w:t>
        <w:softHyphen/>
        <w:t>тивные компьютерные информационные системы, разработанные для помощи в принятии решений менеджерами разных уровней упра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СППР включают данные, знания и модели, помогающие выработать решения особенно в случаях плохо формализованных задач. Необходи</w:t>
        <w:softHyphen/>
        <w:t>мые для этого данные извлекаются из систем диалоговой обработки за</w:t>
        <w:softHyphen/>
        <w:t>просов или из баз данных и знаний. Модели могут быть как очень сложными, так и весьма простыми типа «доходы - прибыль — убытки», а также комплексными типа оптимизационной модели для расчёта загрузки определённого объекта. СППР требуют наличия трёх основных компонентов управления: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модели управления;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истемы управления информацией;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истемы управления диалогом с пользователем (пользовательского интерфейс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Пользователь взаимодействует с СППР через пользовательский ин</w:t>
        <w:softHyphen/>
        <w:t>терфейс, выбирая частную модель управления и набор данных, которые требуется использовать. Через тот же пользовательский интерфейс СППР предоставляет варианты решений. Модель управления варьируется от относительно простой до сложной комплексной модели, основанной на математическом программирова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0"/>
        </w:rPr>
        <w:t>СППР помогают в принятии решений, объединяя данные, сложные аналитические модели и удобное пользователю программное обеспечение в единую систему. Эти компоненты используются постоянно, находясь под управлением пользователя от начала до конца реализации зада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Основная концепция СППР - дать пользователям инструментальные средства, необходимые для анализа важных блоков данных, используя легкоуправляемые модели. Они разработаны, чтобы </w:t>
      </w:r>
      <w:r>
        <w:rPr>
          <w:rFonts w:cs="Times New Roman" w:ascii="Times New Roman" w:hAnsi="Times New Roman"/>
          <w:iCs/>
          <w:sz w:val="28"/>
          <w:szCs w:val="30"/>
        </w:rPr>
        <w:t xml:space="preserve">предоставлять возможности, </w:t>
      </w:r>
      <w:r>
        <w:rPr>
          <w:rFonts w:cs="Times New Roman" w:ascii="Times New Roman" w:hAnsi="Times New Roman"/>
          <w:sz w:val="28"/>
          <w:szCs w:val="30"/>
        </w:rPr>
        <w:t xml:space="preserve">а не просто </w:t>
      </w:r>
      <w:r>
        <w:rPr>
          <w:rFonts w:cs="Times New Roman" w:ascii="Times New Roman" w:hAnsi="Times New Roman"/>
          <w:iCs/>
          <w:sz w:val="28"/>
          <w:szCs w:val="30"/>
        </w:rPr>
        <w:t>отвечать на информационные потребности.</w:t>
      </w:r>
    </w:p>
    <w:sectPr>
      <w:type w:val="nextPage"/>
      <w:pgSz w:w="11906" w:h="16838"/>
      <w:pgMar w:left="136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58:00Z</dcterms:created>
  <dc:creator>Admin</dc:creator>
  <dc:description/>
  <cp:keywords/>
  <dc:language>en-US</dc:language>
  <cp:lastModifiedBy>Asus</cp:lastModifiedBy>
  <dcterms:modified xsi:type="dcterms:W3CDTF">2014-05-19T14:56:00Z</dcterms:modified>
  <cp:revision>21</cp:revision>
  <dc:subject/>
  <dc:title>Если один компьютер используется несколькими пользователями, то желательно ежедневное архивирование</dc:title>
</cp:coreProperties>
</file>