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кция 8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ТАТИСТИЧЕСКОЕ НАБЛЮДЕНИЕ И ОБРАБОТКА ЕГО МАТЕРИА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ое исследование включает 3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Сбор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Обработка информа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Анализ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статистического исследования невозможно без качественной информационной базы, получаемой в ходе статистического наблюдения. Поэтому, с момента изменения представлений о статистике как о науке описательной, разрабатываются особые правила проведения наблюдения и специальные требования к его результатам – статистическим данным. То есть, наблюдение является одним из основных методов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блюдение является первым этапом статистического исследования, от качества которого зависит достижение конечных задач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блюдение осуществляется по специально подготовленной программе. Программа включает в себя перечень характеристик объекта исследования, данные о которых необходимо получить в результате 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готовке наблюдения необходимо заранее определи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грамму наблюдения, в которой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 объект наблюдения, т.е. то множество единиц явления, которое необходимо исследовать. Причем, необходимо отличать единицу наблюдения от отчетной единицы. Отчетная единица – единица, предоставляющая статистические данные, может состоять из нескольких единиц совокупности, а может совпадать с единицей совокупности. Например, при обследовании населения единицей может быть член домохозяйства, а отчетной единицей – домохозяйство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ы границы объекта наблюден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ы признаки объекта наблюдения, сведения о которых необходимо получить в результате наблюд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я наблюдения объекта – время по состоянию, на которое или за которое регистрируются сведения об изучаемом объект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оки проведения наблюдения. То есть, определяются, период времени сбора данных и дата завершения наблюдения. Сроки наблюдения влияют на время окончания в целом статистического исследования и на своевременность его вывод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ства и ресурсы, необходимые для проведения наблюдения: количество квалифицированных специалистов; материальные ресурсы; средства обработки результатов наблюд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ребования к статистическим данным. Основными требованиями являются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остоверность, т.е. сведения об объекте исследования должны отражать реальное его состояние в момент наблюдения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поставимость данных, т.е. сведения, полученные в результате наблюдения, должны быть сравнимыми, что обеспечивается единой методикой сбора и анализа данных, по единицам измерения и т.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яют несколько видов статистического наблюдени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охвату единиц совокупности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лошное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сплошное (выборочное, монографическое, по методу основного массива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времени регистрации фактов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кущее (непрерывное)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рывное (периодическое, единовременное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способу сбора информации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осредственное наблюдение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кументальное наблюдение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ос (анкетный, корреспондентский и др.)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шибки наблю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большом числе единиц исследуемой совокупности ошибки и неточности могут погашаться, однако, если применяется выборочное наблюдение, тогда ошибки могут существенно повлиять на результат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наблюдения могут возникнуть следующие ошиб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шибки регистрации – ошибочные результаты наблюдения, полученные в результате недостаточной квалификации исследователя, неточности измерительных приборов, некорректности подсчетов и т.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шибки могут быть случайными и систематическ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тические ошибки репрезентативности – ошибки, вызванные нарушением правил выбора единиц совокупности для наблюд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шибки репрезентативности (случайные) – ошибки, отражающие несовпадение выводов о части явления с выводами о явлении в целом. Такие ошибки возникают при применении не сплошного метода наблюд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чайные ошибки репрезентативности – ошибки, отражающие неравномерное распределение единиц в совокупности, в связи с чем, выборочная совокупность не корректно характеризует генеральную совокупность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руппировка и свод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им этапом статистического исследования является подготовка полученных в ходе наблюдения сведений к анализу. Этот этап называется свод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дка включает в себ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тизацию полученных в ходе наблюдений сведен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х группировку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отку системы показателей, характеризующих образованные групп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разработочных таблиц для сгруппированных данны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производных величин по разработочным таблиц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отдельно остановиться на группировке результатов наблюдения. В ходе группировки осуществляе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ление единиц совокупности, схожих по существенным для исследования признакам. Осуществляется по принципу: различия между единицами, отнесенными к разным группам должны быть больше различий у единиц, отнесенных к одной групп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групп таких единиц, зависящих от размеров существенных призна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чтобы сгруппировать данные необходимо ознакомиться со всеми результатами наблюдения, и сделать первичные выводы о характеристиках изучаемого объекта. Именно поэтому, группировку иногда называют первичным анализом да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яют несколько видов группировок, применение которых обусловлено характером единиц совокупност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>Типологическая группировка – подразделяет единицы в зависимости от их типа. Применяется, как правило, для группировок по атрибутивным (качественным) признакам. Отрицательной стороной является подверженность субъективным взглядам исследователя при отнесении единиц к различным типам явл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уктурная группировка – характеризует структуру изучаемой совокупности, т.е. отвечает на вопросы: какие части можно выделить в объекте наблюдения, и каково соотношение между ними (или какой удельный вес в целом составляет каждая часть). Как правило, осуществляется по одному признаку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тическая группировка – характеризует степень влияния одного фактора объекта на другой. Причем, влияющий фактор называют признак-фактор, а параметр, подверженный влиянию, – признак-результат. Иногда учитывается несколько признаков-факторов, тогда такая группировка называется многомерной (многофакторной). Особенностью аналитических группировок является тот факт, что группировка считается выполненной после применения элементов корреляционно-регрессионного анализа, т.е. после количественного измерения меры зависимости между факто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ила осуществления группиров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тнесения единиц совокупности к различным группам необходимо сначала определить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колько групп должно быть сформировано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ы границы этих груп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количества групп осуществляется двумя вариант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вариант заключается в предварительном анализе исследователем сущности изучаемого явления, и выделении нескольких типов явления, в соответствии с которыми будут сформированы групп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вариант состоит в расчете коэффициента, определяющего количество групп. Коэффициент Стёджеса (Sturgess), рассчитывается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k – число групп, которые необходимо сформирова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 – число единиц совокуп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g n – десятичный логарифм от числа единиц совокуп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n n – натуральный логарифм от числа единиц совокуп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группировке по количественному признаку появление интервального варианта представления статистических данных обусловлено, во-первых, наличием вариативности у изучаемых явлений, а во-вторых – большим числом единиц наблюдаемой совокупности. </w:t>
        <w:tab/>
        <w:t>Применение интервалов может быть также вызвано непрерывностью изучаемого призна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нтервал представляет собой нижнюю и верхнюю границу изменчивости признака и имеет форму представления «От… – до…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валы могут быть открытые (когда одна из границ не определена) и закрытые (когда определены обе границ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еличины интервала (i) осуществляется после определения количества групп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max, xmin – соответственно, максимальное и минимальное значения размера изучаемого признак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ормы представления статистических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овый характер общественных явления обусловливает необходимость наблюдения и анализа множества единиц совокупности. Для компактного и наглядного изложения результатов статистического наблюдения и их анализа применяются таблицы и граф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ие табли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– система строк и столбцов, на пересечении которых приводятся данные, характеризующие изучаемое яв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ая таблица состоит из следующих элемент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заголовок – отражает суть всей таблицы, содержит указание на характеризуемый признак объекта исследования, время, место наблюдения (иногда единицы измерения признака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лежащее – характеризуемый в таблице объект исследования; находится, как правило, в левой части таблиц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азуемое – система показателей, с помощью которых описывается объект исследования; располагается, как правило, в верхней части (слева направо) и представляет собой содержание граф таблиц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тоговая строка – может находится в начале (тогда сопровождается нижеследующей строкой «в том числе») или в конце подлежащего. В тех графах итоговой строки, в которых по смыслу не могут быть подсчитаны результаты, ставится «Х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ифровые данные – количественная характеристика исследуемого объекта; в случае отсутствия данных ставится «…» или пишется «нет сведений», а в случае отсутствия типа явления ставится « – 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яют несколько видов таблиц: простые, групповые (подлежащее которых содержит группировку) и комбинационные (в подлежащем группировка осуществляется по двум и более признакам, т.е. каждая группа содержит подгруппы). В статистике применяются также матрицы, правила построения и анализа которых определены в высшей математ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ие граф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афическое представление статистической информации применяется для более наглядного отображения исследуемы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ий график состоит из следующих элементов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афический образ – геометрические значки, с помощью которых выражаются статистические показател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е графика – ограниченная плоскость, на которой располагается графи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сштабные ориентиры – система мер и шкал, принятых для отображения данны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вида применяемого графика зависит от отображаемых данных. Например, для изображения структурного распределения совокупности, как правило, применяется круговая диаграмма.</w:t>
      </w:r>
    </w:p>
    <w:sectPr>
      <w:footerReference w:type="default" r:id="rId2"/>
      <w:type w:val="nextPage"/>
      <w:pgSz w:w="11906" w:h="16838"/>
      <w:pgMar w:left="1134" w:right="56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3:46:00Z</dcterms:created>
  <dc:creator>Administrator</dc:creator>
  <dc:description/>
  <cp:keywords/>
  <dc:language>en-US</dc:language>
  <cp:lastModifiedBy>Asus</cp:lastModifiedBy>
  <cp:lastPrinted>2004-10-01T10:35:00Z</cp:lastPrinted>
  <dcterms:modified xsi:type="dcterms:W3CDTF">2014-05-19T14:58:00Z</dcterms:modified>
  <cp:revision>10</cp:revision>
  <dc:subject/>
  <dc:title>Лекция 1</dc:title>
</cp:coreProperties>
</file>