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Контрольно-измерительные материалы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1.</w:t>
        <w:tab/>
        <w:t>Укажите программу, в которой отсутствуют элементы статистического анализ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icrosoft </w:t>
      </w:r>
      <w:r>
        <w:rPr>
          <w:rFonts w:cs="Times New Roman" w:ascii="Times New Roman" w:hAnsi="Times New Roman"/>
          <w:sz w:val="24"/>
          <w:szCs w:val="26"/>
          <w:lang w:val="en-US" w:eastAsia="ru-RU"/>
        </w:rPr>
        <w:t>Exce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athcad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icrosoft </w:t>
      </w:r>
      <w:r>
        <w:rPr>
          <w:rFonts w:cs="Times New Roman" w:ascii="Times New Roman" w:hAnsi="Times New Roman"/>
          <w:sz w:val="24"/>
          <w:szCs w:val="26"/>
          <w:lang w:val="en-US" w:eastAsia="ru-RU"/>
        </w:rPr>
        <w:t>Wor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6"/>
          <w:lang w:val="en-US" w:eastAsia="ru-RU"/>
        </w:rPr>
      </w:pPr>
      <w:r>
        <w:rPr>
          <w:rFonts w:cs="Times New Roman" w:ascii="Times New Roman" w:hAnsi="Times New Roman"/>
          <w:sz w:val="24"/>
          <w:szCs w:val="26"/>
          <w:lang w:val="en-US" w:eastAsia="ru-RU"/>
        </w:rPr>
        <w:t>STATISTIC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TLAB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2.</w:t>
        <w:tab/>
        <w:t>Укажите интервал изменения коэффициента Спирман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[-1,0]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(-1,0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(-1,1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[-1,1]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[0,1]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3.</w:t>
        <w:tab/>
        <w:t>Укажите, что НЕ включает в себя статистическое наблюдени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Сбор информаци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Обработка информаци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Ввод информации (в систему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Анализ информации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4.</w:t>
        <w:tab/>
        <w:t>Независимые переменные всегда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Различны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Одинаковы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Коррелированны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Не коррелированны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5.</w:t>
        <w:tab/>
        <w:t>Некоррелированные переменные всегд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Зависимы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Независимы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Одинаковы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Различны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6. Статистический показатель дает оценку свойства изучаемого явления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val="en-US"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а) количественную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б) качественную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в) количественную и качественную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7. Основные стадии экономико-статистического исследования включают: а) сбор первичных данных, б) статистическая сводка и группировка данных, в) контроль и управление объектами статистического изучения, г) анализ статистических данных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а) а, б, в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б) а, в, г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в) а ,б, г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г) б, в, г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8. Основными задачами статистики на современном этапе являются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а) исследование преобразований экономических и социальных процессов в обществе; б) анализ и прогнозирование тенденций развития экономики; в) регламентация и планирование хозяйственных процессов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а) а, в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б) а, б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в) б, в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9. Закон больших чисел утверждает, что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а) чем больше единиц охвачено статистическим наблюдением, тем лучше проявляется общая закономерность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б) чем больше единиц охвачено статистическим наблюдением, тем хуже проявляется общая закономерность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в) чем меньше единиц охвачено статистическим наблюдением, тем лучше проявляется общая закономерность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10. Перечень показателей (вопросов) статистического наблюдения, цель, метод, вид, единица наблюдения, объект, период статистического наблюдения излагаются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а) в инструкции по проведению статистического наблюдения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б) в формуляре статистического наблюдения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в) в программе статистического наблюдения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11. Назовите виды статистического наблюдения по времени регистрации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а) текущее, б) единовременное; в) выборочное; г) периодическое; д) сплошное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а) а, в, д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б) а, б, г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в) б, г, д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12. Организационный план статистического наблюдения регламентирует: а) время и сроки наблюдения; б) подготовительные мероприятия; в) прием, сдачу и оформление результатов наблюдения; г) методы обработки данных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а) а, б, г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б) а, б, в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13. Ошибка репрезентативности относится к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а) сплошному наблюдению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б) не сплошному выборочному наблюдению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14. Статистическая группировка - это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а) объединение данных в группы по времени регистрации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б) расчленение изучаемой совокупности на группы по существенным признакам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в) образование групп зарегистрированной информации по мере ее поступления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15. Статистические показатели могут характеризовать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а) объемы изучаемых процессов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б) уровни развития изучаемых явл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в) соотношение между элементами явл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г) а, б, в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16. Сумма всех удельных весов показателя структуры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а) строго равна 1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б) больше или равна 1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в) меньше или равна 1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17. Исчисление средних величин - это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а) способ изучения структуры однородных элементов совокупности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б) прием обобщения индивидуальных значений показателя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в) метод анализа факторов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18. Требуется вычислить средний стаж деятельности работников фирмы: 6,5,4,6,3,1,4,5,4,5. Какую формулу Вы примените?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а) средняя арифметическая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б) средняя арифметическая взвешенная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в) средняя гармоническая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19. По какой формуле производится вычисление средней величины в интервальном ряду?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а) средняя арифметическая взвешенная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б) средняя гармоническая взвешенная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20. Медиана в ряду распределения с четным числом членов ряда равна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а) полусумме двух крайних членов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б) полусумме двух срединных членов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21. Что понимается в статистике под термином «вариация показателя»?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а) изменение величины показателя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б) изменение названия показателя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в) изменение размерности показателя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22. Укажите показатели вариации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а) мода и медиана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б) сигма и дисперсия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в) темп роста и прироста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23. Показатель дисперсии - это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а) квадрат среднего отклонения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б) средний квадрат отклон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в) отклонение среднего квадрата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24. Среднеквадратическое отклонение характеризует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а) взаимосвязь данных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б) разброс данных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в) динамику данных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25. Размах вариации исчисляется как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а) разность между максимальным и минимальным значением показателя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б) разность между первым и последним членом ряда распределения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26. Показатели вариации могут быть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а) простыми и взвешенными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б) абсолютными и относительными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в) а) и б)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27. Выборочный метод в статистических исследованиях используется для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а) экономии времени и снижения затрат на проведение статистического исследования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б) повышения точности прогноза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в) анализа факторов взаимосвязи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28.</w:t>
        <w:tab/>
        <w:t>Выборка может быть: а) случайная, б) механическая, в) типическая, серийная, д) техническая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а) а, б, в, г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б) а, б, в, д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в) б, в, г, д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</w:t>
        <w:tab/>
        <w:t>Необходимые требования к универсальным статистическим пакетам: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содержать полный набор стандартных статистических методов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простота освоения и использования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версии должны обновляться ежегодно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удобство и наглядность ввода и вывода  данных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</w:t>
        <w:tab/>
        <w:t>К российским программным продуктам относится статистический пакет: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– </w:t>
      </w:r>
      <w:r>
        <w:rPr>
          <w:rFonts w:cs="Times New Roman" w:ascii="Times New Roman" w:hAnsi="Times New Roman"/>
          <w:sz w:val="24"/>
          <w:szCs w:val="24"/>
          <w:lang w:val="en-US"/>
        </w:rPr>
        <w:t>STATISTICA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– </w:t>
      </w:r>
      <w:r>
        <w:rPr>
          <w:rFonts w:cs="Times New Roman" w:ascii="Times New Roman" w:hAnsi="Times New Roman"/>
          <w:sz w:val="24"/>
          <w:szCs w:val="24"/>
          <w:lang w:val="en-US"/>
        </w:rPr>
        <w:t>SPSS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– </w:t>
      </w:r>
      <w:r>
        <w:rPr>
          <w:rFonts w:cs="Times New Roman" w:ascii="Times New Roman" w:hAnsi="Times New Roman"/>
          <w:sz w:val="24"/>
          <w:szCs w:val="24"/>
          <w:lang w:val="en-US"/>
        </w:rPr>
        <w:t>STADIA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</w:t>
        <w:tab/>
        <w:t>Выбор статистического пакета определяется: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терминологией и методами анализа данных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статистической подготовкой пользователя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наличием (или отсутствием) специализированных задач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стоимостью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</w:t>
        <w:tab/>
        <w:t>Случайным называют событие, которое в результате данного испытания: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обязательно произойдет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может произойти или не произойти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- не может произойти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</w:t>
        <w:tab/>
        <w:t>Суммой событий А и В называют событие, состоящее в: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одновременном наступлении этих событий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том, что непоявление одного события влечет появление другого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оявлении события либо А, либо В, либо двух событий одновременно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</w:t>
        <w:tab/>
        <w:t xml:space="preserve">Комбинации из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элементов называются размещениями, если они отличаются: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только порядком расположения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либо составом элементов, либо порядком их расположения, либо и тем и другим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только составом элементов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</w:t>
        <w:tab/>
        <w:t>Вероятность события - это отношение числа исходов, благоприятствующих событию к числу всех: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возможных исходов, образующих полную группу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равновозможных элементарных исходов, образующих полную группу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равновозможных несовместных элементарных исходов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равновозможных несовместных элементарных исходов, образующих полную группу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</w:t>
        <w:tab/>
        <w:t>С помощью каких характеристик описательная статистика обобщает экспериментальные данные: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рассеяния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формы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конфигурации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положения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</w:t>
        <w:tab/>
        <w:t>Средняя арифметическая вариационного ряда показывает: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наиболее вероятное значение ряда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значение, которому соответствует наибольшая частота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значение, приходящееся на середину ряда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рассеяние значений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</w:t>
        <w:tab/>
        <w:t>Выборочную дисперсию можно найти по формуле: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 -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83235" cy="43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 -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12240" cy="443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 -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39165" cy="455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</w:t>
        <w:tab/>
        <w:t>Исправленная дисперсия учитывает: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наличие грубой ошибки (выброса)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несимметричность значений относительно центра выборки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малый объем выборки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</w:t>
        <w:tab/>
        <w:t>Среднее квадратическое отклонение предпочтительнее дисперсии по причине: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более простых вычислений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единиц измерения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меньшей чувствительности к выбросам значений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</w:t>
        <w:tab/>
        <w:t>К характеристикам формы относятся: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верхний и нижний квартили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асимметрия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эксцесс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медиана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</w:t>
        <w:tab/>
        <w:t>Дискретной случайной величиной называют такую случайную величину: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множество возможных значений которой конечное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множество возможных значений которой конечное или бесконечное, но счетное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которая может принять любое значение из некоторого конечного интервала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</w:t>
        <w:tab/>
        <w:t>Нормальный закон распределения называется стандартным (нормированным), если его параметры: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– математическое ожидание положительно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– среднее квадратическое отклонение равно трем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–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</w:t>
        <w:tab/>
        <w:t xml:space="preserve">Есл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 то практически достоверно, что ее значения заключены в интервале: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–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858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 -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858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 -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1440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</w:t>
        <w:tab/>
        <w:t xml:space="preserve">Есл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 то при изменении дисперсии функция плотности вероятности: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не изменится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сместится вдоль оси абсцисс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- изменит свою форму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</w:t>
        <w:tab/>
        <w:t>Для изображения дискретных рядов используют: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полигон частот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гистограмму частот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кумуляту частот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эмпирическую функцию распределения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</w:t>
        <w:tab/>
        <w:t>Кривая накопленных частот  – это: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гистограмма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кумулята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олигон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</w:t>
        <w:tab/>
        <w:t>Для построения нормального распределения необходимо ввести параметры: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начала и конца интервала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вероятность успеха и число испытаний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математическое ожидание и дисперсию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9.</w:t>
        <w:tab/>
        <w:t xml:space="preserve">Уровень значимости – это вероятность: 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 – ошибки первого рода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 – ошибки второго рода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 – того, что будет принята альтернативная гипотеза, если верна основная гипотеза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</w:t>
        <w:tab/>
        <w:t>Если при проверке статистических гипотез р-уровень больше уровня значимости: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нулевая гипотеза принимается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нулевая гипотеза отклоняется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дополнительно оценивается мощность критерия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1.</w:t>
        <w:tab/>
        <w:t>Если наблюдаемое значение критерия попадает в критическую область, то нулевая гипотеза: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 – принимается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 – отвергается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 – считается доказанной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2.</w:t>
        <w:tab/>
        <w:t>При проверке статистических гипотез применяют распределение: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 – нормальное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 – Стьюдента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 – Фишера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 – Пирсона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3.</w:t>
        <w:tab/>
        <w:t>Если при изменении одной случайной величины изменяется среднее значение другой, то такая зависимость называется: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 – статистической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 – функциональной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 – корреляционной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4.</w:t>
        <w:tab/>
        <w:t>Основной задачей регрессионного анализа является: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 – установление формы и изучение зависимости между переменными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 – выявление связи между случайными переменными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 – оценка силы связи (тесноты)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 - оценка влияния на случайную величину контролирующего фактора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5.</w:t>
        <w:tab/>
        <w:t>Основной задачей корреляционного анализа является: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 – оценка влияния на случайную величину контролирующего фактора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 - установление формы и изучение зависимости между переменными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 – оценка силы связи (тесноты)</w:t>
      </w:r>
    </w:p>
    <w:p>
      <w:pPr>
        <w:pStyle w:val="Style16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 - выявление связи между случайными переменными</w:t>
      </w:r>
    </w:p>
    <w:sectPr>
      <w:footerReference w:type="default" r:id="rId14"/>
      <w:footerReference w:type="first" r:id="rId15"/>
      <w:type w:val="nextPage"/>
      <w:pgSz w:w="11906" w:h="16838"/>
      <w:pgMar w:left="1276" w:right="1106" w:gutter="0" w:header="0" w:top="125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Arial" w:hAnsi="Arial" w:eastAsia="Calibri" w:cs="Arial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Arial" w:hAnsi="Arial" w:cs="Times New Roman"/>
      <w:b/>
      <w:bCs/>
      <w:sz w:val="28"/>
      <w:szCs w:val="28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_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8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47:00Z</dcterms:created>
  <dc:creator>Гордеева</dc:creator>
  <dc:description/>
  <cp:keywords/>
  <dc:language>en-US</dc:language>
  <cp:lastModifiedBy>Лебединская</cp:lastModifiedBy>
  <cp:lastPrinted>2012-12-20T15:56:00Z</cp:lastPrinted>
  <dcterms:modified xsi:type="dcterms:W3CDTF">2022-10-11T14:12:00Z</dcterms:modified>
  <cp:revision>64</cp:revision>
  <dc:subject/>
  <dc:title>МИНИСТЕРСТВО ОБРАЗОВАНИЯ И НАУКИ РОССИЙСКОЙ ФЕДЕРАЦИИ</dc:title>
</cp:coreProperties>
</file>